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7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Castellare di Sopra</w:t>
            </w:r>
            <w:r>
              <w:rPr/>
              <w:t xml:space="preserve">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comunale di Tignano</w:t>
            </w:r>
            <w:r>
              <w:rPr/>
              <w:t xml:space="preserve">  ___________________________________________________________________ N°  </w:t>
            </w:r>
            <w:r>
              <w:rPr>
                <w:b/>
                <w:color w:val="FF0000"/>
              </w:rPr>
              <w:t>4/A</w:t>
            </w:r>
            <w:r>
              <w:rPr/>
              <w:t xml:space="preserve">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17  porz</w:t>
            </w:r>
            <w:r>
              <w:rPr/>
              <w:t>.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08, 1009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1783715</wp:posOffset>
                      </wp:positionV>
                      <wp:extent cx="31470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0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350" cy="1684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002" t="23642" r="16431" b="215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350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pt;height:138.55pt;mso-wrap-distance-left:9.05pt;mso-wrap-distance-right:9.05pt;mso-wrap-distance-top:0pt;mso-wrap-distance-bottom:0pt;margin-top:-140.45pt;mso-position-vertical-relative:text;margin-left:17.2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1684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002" t="23642" r="16431" b="21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530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30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6029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029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029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29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 piccionaia</w:t>
              <w:tab/>
            </w:r>
            <w:r>
              <w:rPr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 </w:t>
            </w:r>
            <w:r>
              <w:rPr>
                <w:b/>
                <w:color w:val="FF0000"/>
              </w:rPr>
              <w:t>Acacie, allori</w:t>
            </w:r>
            <w:r>
              <w:rPr/>
              <w:t xml:space="preserve">  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 Edificio disabitato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Carraia semicrollata </w:t>
            </w:r>
            <w:r>
              <w:rPr>
                <w:smallCaps/>
              </w:rPr>
              <w:t xml:space="preserve">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Stalletti semicrollati </w:t>
            </w:r>
            <w:r>
              <w:rPr>
                <w:smallCaps/>
              </w:rPr>
              <w:t>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5386705" cy="38296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705" cy="382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920" cy="37369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920" cy="3736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5pt;height:301.5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920" cy="3736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920" cy="373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4925</wp:posOffset>
                      </wp:positionV>
                      <wp:extent cx="5405755" cy="36315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5755" cy="3631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0970" cy="353885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0970" cy="3538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65pt;height:285.95pt;mso-wrap-distance-left:9.05pt;mso-wrap-distance-right:9.05pt;mso-wrap-distance-top:0pt;mso-wrap-distance-bottom:0pt;margin-top:2.7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0970" cy="35388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0970" cy="353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0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45:00Z</dcterms:modified>
  <cp:revision>65</cp:revision>
  <dc:subject/>
  <dc:title>COMUNE DI  </dc:title>
</cp:coreProperties>
</file>